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52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ja-JP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ja-JP"/>
        </w:rPr>
        <w:t>МЕЛИОРАЦИЯ, ВОДНОЕ ХОЗЯЙСТВО И АГРОФИЗИКА</w:t>
      </w:r>
    </w:p>
    <w:p>
      <w:pPr>
        <w:pStyle w:val="Normal"/>
        <w:widowControl w:val="false"/>
        <w:spacing w:lineRule="auto" w:line="252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статья</w:t>
      </w:r>
    </w:p>
    <w:p>
      <w:pPr>
        <w:pStyle w:val="Normal"/>
        <w:widowControl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33.511</w:t>
      </w:r>
    </w:p>
    <w:p>
      <w:pPr>
        <w:pStyle w:val="Normal"/>
        <w:widowControl w:val="false"/>
        <w:suppressAutoHyphens w:val="tru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агроклиматических условий и </w:t>
        <w:br/>
        <w:t xml:space="preserve">почвенно-мелиоративного состояния участка </w:t>
        <w:br/>
        <w:t>требованиям возделывания хлопчатника</w:t>
      </w:r>
    </w:p>
    <w:p>
      <w:pPr>
        <w:pStyle w:val="Normal"/>
        <w:widowControl w:val="false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дия Михайловна Докучаев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 Рита Евгеньевна Юрков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  <w:br/>
        <w:t>Александр Николаевич Бабичев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, Юлия Ивановна Недоцуков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4</w:t>
      </w:r>
    </w:p>
    <w:p>
      <w:pPr>
        <w:pStyle w:val="Normal"/>
        <w:widowControl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1, 2, 3, 4</w:t>
      </w:r>
      <w:r>
        <w:rPr>
          <w:rFonts w:cs="Times New Roman" w:ascii="Times New Roman" w:hAnsi="Times New Roman"/>
          <w:spacing w:val="-4"/>
          <w:sz w:val="24"/>
          <w:szCs w:val="24"/>
        </w:rPr>
        <w:t>Российский научно-исследовательский институт проблем мелиорации, Новочеркасск,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</w:t>
      </w:r>
    </w:p>
    <w:p>
      <w:pPr>
        <w:pStyle w:val="Normal"/>
        <w:widowControl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okuchaeva_lm@mail.ru, https://orcid/0000-0001-4831-7640</w:t>
      </w:r>
    </w:p>
    <w:p>
      <w:pPr>
        <w:pStyle w:val="Normal"/>
        <w:widowControl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ita6161@list.ru, https://orcid/0000-0001-8275-5834</w:t>
      </w:r>
    </w:p>
    <w:p>
      <w:pPr>
        <w:pStyle w:val="Normal"/>
        <w:widowControl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babichevan2006@yandex.ru, https://orcid.org/0000-0003-1146-7530</w:t>
      </w:r>
    </w:p>
    <w:p>
      <w:pPr>
        <w:pStyle w:val="Normal"/>
        <w:widowControl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nedotsukova@yandex.ru, https://orcid.org/0000-0002-8221-949X</w:t>
      </w:r>
    </w:p>
    <w:p>
      <w:pPr>
        <w:pStyle w:val="Normal"/>
        <w:widowControl w:val="false"/>
        <w:spacing w:lineRule="auto" w:line="252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оответствие агроклиматических и эколого-мелиоративных условий опытного участка, расположенного в Приазовской сельскохозяйственной зоне Ростовской области, требованиям возделывания хлопчатника. </w:t>
      </w:r>
      <w:r>
        <w:rPr>
          <w:rFonts w:cs="Times New Roman" w:ascii="Times New Roman" w:hAnsi="Times New Roman"/>
          <w:b/>
          <w:sz w:val="24"/>
          <w:szCs w:val="24"/>
        </w:rPr>
        <w:t>Материалы и методы: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проведены на черноземных почвах опытного участка, расположенного в Ростовской области, в соответствии с общепринятыми методиками. </w:t>
      </w:r>
      <w:r>
        <w:rPr>
          <w:rFonts w:cs="Times New Roman" w:ascii="Times New Roman" w:hAnsi="Times New Roman"/>
          <w:b/>
          <w:sz w:val="24"/>
          <w:szCs w:val="24"/>
        </w:rPr>
        <w:t>Результаты.</w:t>
      </w:r>
      <w:r>
        <w:rPr>
          <w:rFonts w:cs="Times New Roman" w:ascii="Times New Roman" w:hAnsi="Times New Roman"/>
          <w:sz w:val="24"/>
          <w:szCs w:val="24"/>
        </w:rPr>
        <w:t xml:space="preserve"> Проанализированы метеоусловия участка, фотосинтетически активная радиация (ФАР) и суммарная солнечная радиация. Определен гранулометрический состав почв – глинистый и тяжелоглинистый. Почвы не засолены, но в составе почвенного поглощающего комплекса (ППК) присутствует 3–5 % обменного натрия, что свидетельствует о наличии натриевой солонцеватости, при большом количестве обменного магния (30–41 %). Содержание гумуса не превышает 2 %. Установлено наличие капиллярной каймы, подтверждающей поднятие уровня грунтовых вод до 1,3–1,5 м в весенний период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. </w:t>
      </w:r>
      <w:r>
        <w:rPr>
          <w:rFonts w:cs="Times New Roman" w:ascii="Times New Roman" w:hAnsi="Times New Roman"/>
          <w:sz w:val="24"/>
          <w:szCs w:val="24"/>
        </w:rPr>
        <w:t>Сравнительная оц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ла, что метеорологические условия практически полностью отвечают требованиям ранне- и среднеспелых сортов хлопчатника. Недостаток влаги регулируется орошением. Для нормального развития этой культуры недостаточно ФАР (36,1 ккал/см² при потребности более 40 ккал/см²). Почвенные условия в основном также соответствуют экологическим требованиям, но на росте и развитии хлопчатника могут отрицательно сказаться близкорасположенные грунтовые воды, недостаток обменного кальция (62 % от ∑ ППК) и избыток обменного магния (36 % от ∑ ППК). </w:t>
      </w:r>
    </w:p>
    <w:p>
      <w:pPr>
        <w:pStyle w:val="Style41"/>
        <w:tabs>
          <w:tab w:val="clear" w:pos="708"/>
          <w:tab w:val="left" w:pos="718" w:leader="none"/>
        </w:tabs>
        <w:spacing w:lineRule="auto" w:line="252"/>
        <w:ind w:firstLine="709"/>
        <w:jc w:val="both"/>
        <w:rPr/>
      </w:pPr>
      <w:r>
        <w:rPr>
          <w:b/>
          <w:i/>
        </w:rPr>
        <w:t xml:space="preserve">Ключевые слова: </w:t>
      </w:r>
      <w:r>
        <w:rPr/>
        <w:t>хлопчатник, метеорологические условия, среднесуточная температура, почвенные условия, фотосинтетически активная радиация, суммарная солнечная радиация, экологические требования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>
          <w:rFonts w:ascii="Times New Roman" w:hAnsi="Times New Roman" w:eastAsia="Courier New" w:cs="Times New Roman"/>
          <w:b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i/>
          <w:sz w:val="24"/>
          <w:szCs w:val="24"/>
          <w:lang w:eastAsia="ru-RU"/>
        </w:rPr>
        <w:t>Для цитирования:</w:t>
      </w:r>
      <w:r>
        <w:rPr>
          <w:rFonts w:eastAsia="Courier New" w:cs="Times New Roman" w:ascii="Times New Roman" w:hAnsi="Times New Roman"/>
          <w:bCs/>
          <w:sz w:val="24"/>
          <w:szCs w:val="24"/>
          <w:lang w:eastAsia="ru-RU"/>
        </w:rPr>
        <w:t xml:space="preserve"> Соответствие агроклиматических условий и почвенно-мелиоративного состояния участка требованиям возделывания хлопчатника / Л. М. Докучаева, Р. Е. Юркова, А. Н. Бабичев, Ю. И. Недоцукова</w:t>
      </w: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//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ти повышения эффективности орошаемого земледелия. 2023. Т. 91, № 3. С. 344–358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b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val="en-US" w:eastAsia="ja-JP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val="en-US" w:eastAsia="ja-JP"/>
        </w:rPr>
        <w:t>LAND RECLAMATION, WATER MANAGEMENT AND AGROPHYSICS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iginal article</w:t>
      </w:r>
    </w:p>
    <w:p>
      <w:pPr>
        <w:pStyle w:val="Normal"/>
        <w:widowControl w:val="false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mpliance of agroclimatic conditions and soil reclama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tate of the site with the cotton plant requirement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diya M. Dokuchayev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Rita Ye. Yurkov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, Alexander N. Babichev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, </w:t>
        <w:br/>
        <w:t>Julia I. Nedotsukova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1, 2, 3, 4</w:t>
      </w:r>
      <w:r>
        <w:rPr>
          <w:rFonts w:cs="Times New Roman" w:ascii="Times New Roman" w:hAnsi="Times New Roman"/>
          <w:sz w:val="24"/>
          <w:szCs w:val="24"/>
          <w:lang w:val="en-US"/>
        </w:rPr>
        <w:t>Russian Scientific Research Institute of Land Improvement Problems, Novocherkassk,</w:t>
        <w:br/>
        <w:t>Russian Federation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kuchaeva_lm@mail.ru, https://orcid/0000-0001-4831-7640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ta6161@list.ru, https://orcid/0000-0001-8275-583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babichevan2006@yandex.ru, https://orcid.org/0000-0003-1146-7530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edotsukova@yandex.ru, https://orcid.org/0000-0002-8221-949X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stract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Purpose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 determine the compliance of the agroclimatic and ecological and reclamation conditions of the experimental site, located in the Azov agricultural zone of Rostov region, with the requirements of cotton plant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terials and method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search was carried out on chernozem soils of an experimental plot located in Rostov region, in accordance with generally accepted methods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sult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 weather conditions of the site, photosynthetically active radiation (PAR) and total solar radiation were analyzed. The soil texture was determined: clayey and heavy clayey. The soils are not saline, but the soil absorption complex (SAC) contains 3–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% of exchangeable sodium, which indicates the presence of sodium alkalinity with a large amount of exchangeable magnesium (30–4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%). The humus content does not exceed 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%. The presence of a capillary fringe was determined, confirming a rise of groundwater level to 1.3–1.5 m in the spring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clusion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comparative assessment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showed that meteorological conditions almost completely meet the requirements of early and mid-ripening cotton cultivars. The lack of moisture is regulated by irrigation. For the normal development of this crop, PAR is not enough (36.1 kcal/cm² with a need of more than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4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kcal/cm²). Soil conditions generally also meet environmental requirements, but the growth and development of cotton can be adversely affected by nearby groundwater, the lack of exchangeable calcium (62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% of ∑ SAC) and an excess of exchangeable magnesium (3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% of ∑ SAC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eyword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otton, meteorological conditions, average daily temperature, soil conditions, photosynthetically active radiation, total solar radiation, environmental requirements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  <w:lang w:val="en-US"/>
        </w:rPr>
        <w:t>For citation: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Dokuchayeva L. M., Yurkova R. Ye., Babichev A. N., Nedotsukova Ju. I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mpliance of agroclimatic conditions and soil reclamation state of the site with the cotton plant requirements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ays of Increasing the Efficiency of Irrigated Agricultur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23;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:</w:t>
        <w:br/>
      </w:r>
      <w:r>
        <w:rPr>
          <w:rFonts w:cs="Times New Roman" w:ascii="Times New Roman" w:hAnsi="Times New Roman"/>
          <w:sz w:val="24"/>
          <w:szCs w:val="24"/>
        </w:rPr>
        <w:t>344–35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n Russ.)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  <w:r>
        <w:rPr>
          <w:rFonts w:cs="Times New Roman" w:ascii="Times New Roman" w:hAnsi="Times New Roman"/>
          <w:sz w:val="28"/>
          <w:szCs w:val="28"/>
        </w:rPr>
        <w:t>На территории России основными препятствиями для возделывания хлопчатника являются теплообеспеченность, засуха, неблагоприятные свойства почв, а также короткий теплый период [1]. Развитие хлопчатника во многом зависит от факторов внешней среды, а именно от метеорологических и почвенных условий [2, 3]. Хлопчатник очень требователен к температуре. При этом в разные фазы его развития необходимо неодинаковое ее количество. Так, семена хлопчатника прорастают при температуре 10–12 °С, но для выноса семядолей на поверхность почвы требуется температура более 16 °С. Температура выше 36 °С перегревает его и замедляет развитие хлопчатника. За вегетационный период сумма активных температур (САТ) более 10 °С для раннеспелых сортов составляет 3000 °С, среднеспелых – 3400 °С, позднеспелых – 4000 °С [4, 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ник может возделываться в богарных условиях, но в регионах с недостаточным количеством осадков положительно реагирует на орошение [6, 7]. Поливы требуются для получения дружных всходов и особенно в период бутонизации – плодообразования. Растение светолюбивое, поэтому эффективность использования им солнечной энергии, выраженной суммарной радиацией и фактической активной радиацией, очень важна [8]. На поглощение света культурой большое влияние оказывает надлежащая плотность расположения растений, которая оптимизирует распределение света и увеличивает фотосинтетическую деятельность [9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ованными районами возделывания средне- и тонковолокнистых сортов хлопчатника являются те, в которых радиационный баланс за теплый период более 80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фотосинтетически активная радиация (ФАР) более 40 ккал 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ник лучше развивается на суглинистых почвах, обладающих достаточной влаго- и воздухоемкостью. Сильное засоление (более 0,4 %) при хлоридно-сульфатном типе и более 0,8 % при сульфатном засолении, а также средняя (более 5 % Na от суммы почвенного поглощающего комплекса (∑ ППК)) и сильная солонцеватости (более 10 % Na и более 20 % Mg от ∑ ППК) отрицательно сказываются на водном обмене и развитии хлопчатника [11]. В то же время для хлопчатника предпочтительнее малоплодородные почвы с низким содержанием гумуса менее 2 %, чтобы растения не перерастали и вовремя формировались коробочки [1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ые воды, близко расположенные к поверхности, также усиливают вегетативный рост, что сдерживает начало созревания и раскрытие коробочек [13]. Наиболее благоприятна для возделывания хлопчатника ровная поверхность [1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им образом, хлопчатник – культура, требующая для своего развития определенных агроклиматических и почвенно-мелиоративных услов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й – установить соответствие агроклиматических и эколого-мелиоративных условий опытного участка, расположенного в Приазовской сельскохозяйственной зоне Ростовской области, требованиям возделывания хлопчатни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методы. </w:t>
      </w:r>
      <w:r>
        <w:rPr>
          <w:rFonts w:cs="Times New Roman" w:ascii="Times New Roman" w:hAnsi="Times New Roman"/>
          <w:sz w:val="28"/>
          <w:szCs w:val="28"/>
        </w:rPr>
        <w:t xml:space="preserve">Данные о метеорологических показателях </w:t>
      </w:r>
      <w:r>
        <w:rPr>
          <w:rFonts w:cs="Times New Roman" w:ascii="Times New Roman" w:hAnsi="Times New Roman"/>
          <w:spacing w:val="-2"/>
          <w:sz w:val="28"/>
          <w:szCs w:val="28"/>
        </w:rPr>
        <w:t>для Приазовской сельскохозяйственной зоны взяты по метеостанции «Гигант», которая близко расположена к опытному участку и на которой определяют суммарную солнечную радиацию (ССР). Опытный участок, где возделывается хлопчатник, расположен на территории Бирючекутской овощной селекционной опытной станции (ОСОС) (филиал ФГБНУ ФНЦО).</w:t>
      </w:r>
      <w:r>
        <w:rPr>
          <w:rFonts w:cs="Times New Roman" w:ascii="Times New Roman" w:hAnsi="Times New Roman"/>
          <w:sz w:val="28"/>
          <w:szCs w:val="28"/>
        </w:rPr>
        <w:t xml:space="preserve"> Перед закладкой опытов отобраны образцы почв по слоям 0–20, 20–40, 40–60, 60–80, 80–100 см. В эколого-аналитической лаборатории ФГБНУ «РосНИИПМ» они были подвергнуты следующим видам анализов: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улометрический и микроагрегатный состав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 водной вытяж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,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,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,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,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,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 обменных оснований: Са и Mg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, N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умус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По солевому составу водной вытяжки установлены химизм засоления, степень засоления и щелочности, глубина залегания капиллярной каймы. По составу ППК определена степень натриевой и магниевой солонцеватости и недонасыщенность комплекса кальцием. По содержанию физической глины установлен гранулометрический состав почв. По результатам оценки гранулометрического и микроагрегатного составов рассчитан коэффициент дисперсности (Кд), по данным микроагрегатного – степень агрегированности почв по Бэйверу (Аг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езультаты и обсуждени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ытный участок по разработке технологии возделывания хлопчатника расположен на территории Бирючекутской ОСОС Октябрьского района Ростовской области, которая относится к пятой Приазовской сельскохозяйственной зоне. Для этой зоны характерны следующие метеорологические параметры за май – октябрь: среднесуточная температура воздуха за многолетний период равняется 18,3 °С, среднемноголетняя относительная влажность – 57 %, а сумма среднесуточных температур более 10 °С за этот период составляет 3252 °С (минимум 3100 °С, </w:t>
      </w:r>
      <w:r>
        <w:rPr>
          <w:rFonts w:cs="Times New Roman" w:ascii="Times New Roman" w:hAnsi="Times New Roman"/>
          <w:sz w:val="28"/>
          <w:szCs w:val="28"/>
        </w:rPr>
        <w:t>максимум 3600 °С, средняя 3300 °С). За вегетационный период среднемноголетняя сумма осадков составляет 285 мм, а испаряемость в два раза выше. Средняя суммарная солнечная радиация (ССР) в Ростовской области за май – октябрь равняется 3023 кДж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ли 72,15 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1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едставлены метеорологические данные на опытном участке, из данных видно, что погодные условия в годы исследований (2020–2022 гг.) разные. По данным расчета гидротермического коэффициента (ГТК), равного 0,41, в 2020 г. вегетационный период очень засушливый. По сравнению со среднемноголетней суммой атмосферных осадков за май – октябрь, в 2020 г. их количество было на 43 % меньше, в то же время CАТ выше в этот период на 15 %. Этот же период 2021 г. характеризовался как слабозасушливый (ГТК = 1,14), но осадков выпало на 38 % больше, чем в 2020 г., и САТ на 6 % ниже. В третий год исследований (2022 г.) метеорологические показатели аналогичны 2020 г.</w:t>
      </w:r>
    </w:p>
    <w:p>
      <w:pPr>
        <w:pStyle w:val="Normal"/>
        <w:widowControl w:val="false"/>
        <w:suppressAutoHyphens w:val="true"/>
        <w:spacing w:lineRule="auto" w:line="240" w:before="0" w:after="60"/>
        <w:ind w:left="1588" w:hanging="15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 – Метеорологические данные за вегетационный период (май – октябрь)</w:t>
      </w:r>
    </w:p>
    <w:p>
      <w:pPr>
        <w:pStyle w:val="Normal"/>
        <w:widowControl w:val="false"/>
        <w:suppressAutoHyphens w:val="true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ble 1 – Meteorolog</w:t>
      </w:r>
      <w:r>
        <w:rPr/>
        <w:t>ical data for the growing season (May – October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685"/>
        <w:gridCol w:w="685"/>
        <w:gridCol w:w="685"/>
        <w:gridCol w:w="685"/>
        <w:gridCol w:w="685"/>
        <w:gridCol w:w="686"/>
        <w:gridCol w:w="519"/>
        <w:gridCol w:w="519"/>
        <w:gridCol w:w="52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ноголетнее значени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ое значение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К</w:t>
            </w:r>
          </w:p>
        </w:tc>
      </w:tr>
      <w:tr>
        <w:trPr>
          <w:trHeight w:val="2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тмосферных осадков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,1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ая температура воздуха,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несуточных температур воздуха выше 10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 воздух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вы Приазовской зоны представлены в основном черноземами обыкновенными, сформированными на лессовидных глинах и суглинках, что обуславливает глинистый и тяжелоглинистый состав по гранулометрическому анализу. Почвы не засолены, но в составе ППК присутствует 3–5 % </w:t>
      </w:r>
      <w:r>
        <w:rPr>
          <w:rFonts w:cs="Times New Roman" w:ascii="Times New Roman" w:hAnsi="Times New Roman"/>
          <w:sz w:val="28"/>
          <w:szCs w:val="28"/>
        </w:rPr>
        <w:t xml:space="preserve">обменного натрия, что свидетельствует о наличии натриевой солонцеватости при большом количестве обменного кальция. Вниз по профилю увеличивается количество обменного магния. С глубины его содержание превышает количество обменного кальция или равняется ему. При переполивах таких земель возникает магниевая солонцеватость с поверхности из-за подъема уровня грунтовых вод (УГВ), что наглядно представлено на нашем опытном участке (таблица 2). Несмотря на то, что почвы относятся </w:t>
      </w:r>
      <w:r>
        <w:rPr>
          <w:rFonts w:cs="Times New Roman" w:ascii="Times New Roman" w:hAnsi="Times New Roman"/>
          <w:spacing w:val="-2"/>
          <w:sz w:val="28"/>
          <w:szCs w:val="28"/>
        </w:rPr>
        <w:t>к незасоленным разновидностям, наблюдается движение легкорастворимых солей к поверхности. В скважине 1 капиллярная кайма обнаруживается с 40 см, в скважине 2 – на глубине с 20 см, в скважине 3 – с 40 см. Это свидетельствует</w:t>
      </w:r>
      <w:r>
        <w:rPr>
          <w:rFonts w:cs="Times New Roman" w:ascii="Times New Roman" w:hAnsi="Times New Roman"/>
          <w:sz w:val="28"/>
          <w:szCs w:val="28"/>
        </w:rPr>
        <w:t xml:space="preserve"> о поднятии грунтовых вод к верхним горизонтам. Расчеты показывают критическую глубину УГВ на опытном участке в весенний период 1,3–1,5 м [16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капиллярной каймой подтягиваются почвенные растворы с наличием магния, которые перестраивают состав ППК, уменьшая содержание кальция и увеличивая количество магния при сохранении того же содержания натрия. Происходящие процессы ухудшают структурное состояние почв (таблица 3). Об этом свидетельствует удовлетворительная микрооструктуренность, низкая и весьма слабая агрегированность поч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земы обыкновенные Приазовской сельскохозяйственной зоны содержат гумуса от 3,9 до 4,7 %. Низкое содержание гумуса на исследуемом участке 2 % в верхнем 40-сантиметровом слое связано, скорее всего, с использованием для поливов минерализованных вод и близким залеганием грунтовых 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вая экологические требования хлопчатника к произрастанию с фактическими условиями опытного участка, можно отметить, что по метеорологическим условиям на нем следует возделывать ранне- и среднеспелые сорта при орошении. Световой режим здесь регулируется нормой и способом посева. Рельеф участка представлен ровной поверхностью </w:t>
        <w:br/>
        <w:t>(таблица 4). Единственным недостатком является некоторое несоответствие требованию к накоплению ФАР. За май – октябрь ССР составляет 72,15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ФАР соответственно 36,1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50 % от ССР). Большинство исследователей считают, что для нормального развития хлопка ФАР должна составлять не менее 40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[1, 2, 10]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uppressAutoHyphens w:val="true"/>
        <w:spacing w:lineRule="auto" w:line="240" w:before="0" w:after="60"/>
        <w:ind w:left="1475" w:hanging="1588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 – Физико-химические свойства почв опытного участка Бирючекутской овощной селекционной опытной станции</w:t>
      </w:r>
    </w:p>
    <w:p>
      <w:pPr>
        <w:pStyle w:val="Style18"/>
        <w:widowControl w:val="false"/>
        <w:suppressAutoHyphens w:val="true"/>
        <w:spacing w:lineRule="auto" w:line="240" w:before="0" w:after="60"/>
        <w:ind w:left="1078" w:hanging="1191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able 2 – Physical-chemical soil characteristics </w:t>
      </w:r>
      <w:r>
        <w:rPr/>
        <w:t>at the experimental site of the Biryuchekutsk vegetable breeding experimental station</w:t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136"/>
        <w:gridCol w:w="1288"/>
        <w:gridCol w:w="1122"/>
        <w:gridCol w:w="1855"/>
        <w:gridCol w:w="743"/>
        <w:gridCol w:w="1489"/>
        <w:gridCol w:w="2083"/>
        <w:gridCol w:w="862"/>
        <w:gridCol w:w="863"/>
        <w:gridCol w:w="863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, см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зм засоле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олей, %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лени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ост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суммы ППК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оль/100 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1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важина 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важина 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важина 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C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соле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ощелоч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0,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П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–0,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1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–5</w:t>
            </w:r>
          </w:p>
        </w:tc>
      </w:tr>
    </w:tbl>
    <w:p>
      <w:pPr>
        <w:pStyle w:val="Style18"/>
        <w:widowControl w:val="false"/>
        <w:suppressAutoHyphens w:val="true"/>
        <w:spacing w:lineRule="auto" w:line="240" w:before="600" w:after="60"/>
        <w:ind w:left="1475" w:hanging="1588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Таблица 3 – Физические свойства почв опытного участка Бирючекутской овощной селекционной опытной станции</w:t>
      </w:r>
    </w:p>
    <w:p>
      <w:pPr>
        <w:pStyle w:val="Style18"/>
        <w:widowControl w:val="false"/>
        <w:suppressAutoHyphens w:val="true"/>
        <w:spacing w:lineRule="auto" w:line="240" w:before="0" w:after="60"/>
        <w:ind w:left="1078" w:hanging="1191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ble 3 – Physical soil characteristics at the experimental site of the Biryuchekutsk veg</w:t>
      </w:r>
      <w:r>
        <w:rPr/>
        <w:t>etable breeding experimental station</w:t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2"/>
        <w:gridCol w:w="1134"/>
        <w:gridCol w:w="992"/>
        <w:gridCol w:w="2268"/>
        <w:gridCol w:w="1701"/>
        <w:gridCol w:w="2049"/>
        <w:gridCol w:w="1117"/>
        <w:gridCol w:w="2899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й, с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гли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оструктуренность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агрегированности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чность агрег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gt; 0,25 мм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, 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–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–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–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–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–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pacing w:lineRule="auto" w:line="24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ма слаба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60"/>
        <w:ind w:left="1588" w:hanging="15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4 – Сравнительная оценка метеорологических условий по требованию хлопчатника и опытного участка</w:t>
      </w:r>
    </w:p>
    <w:p>
      <w:pPr>
        <w:pStyle w:val="Normal"/>
        <w:widowControl w:val="false"/>
        <w:suppressAutoHyphens w:val="true"/>
        <w:spacing w:lineRule="auto" w:line="240" w:before="0" w:after="60"/>
        <w:ind w:left="1191" w:hanging="119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able 4 – Comparative assessment of meteorological conditions for the requirements of cotton plant </w:t>
      </w:r>
      <w:r>
        <w:rPr/>
        <w:t>and the experimental plo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4252"/>
        <w:gridCol w:w="3259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треб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ытного участка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ая температура для развития хлопчат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ходы при t почвы = 10–12 °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оздуха – 25–30 °С. До 36 °С усиливается созревание коробоче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ая t воздуха, °С: 16,6 – май; 20,9 – июнь; 23,4 – июль; 22,7 – август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 &gt; 10 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спелые сорта – 3000 °С; среднеспелые сорта – 3400 °С; позднеспелые сорта – 4000 °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 °С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воды на транспирацию в сутки в среднем 80–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а, в фазе образования первого листа – 10–1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а, в фазе бутонизации – 30–3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орошением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кал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 ккал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я поверхность, склоны – южные и юго-западн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я поверхность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лопчатник не требователен к плодородию почв, поэтому низкое содержание гумуса не является лимитирующим фактором для его развития. </w:t>
      </w:r>
      <w:r>
        <w:rPr>
          <w:rFonts w:cs="Times New Roman" w:ascii="Times New Roman" w:hAnsi="Times New Roman"/>
          <w:spacing w:val="-2"/>
          <w:sz w:val="28"/>
          <w:szCs w:val="28"/>
        </w:rPr>
        <w:t>Питательный режим в определенные фазы очень важен для хлопчатника, но он регулируется внесением минеральных удобрений. По засолению почв имеются определенные пределы, но на обследуемом опытном участке почвы не засолены, в меру уплотнены, имеют тяжелосуглинистый гранулометрический состав, что отвечает экологическим требованиям (таблица 5).</w:t>
      </w:r>
    </w:p>
    <w:p>
      <w:pPr>
        <w:pStyle w:val="Normal"/>
        <w:widowControl w:val="false"/>
        <w:suppressAutoHyphens w:val="true"/>
        <w:spacing w:lineRule="auto" w:line="240" w:before="0" w:after="60"/>
        <w:ind w:left="1588" w:hanging="1588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5 – Сравнительная оценка требований хлопчатника к почвам и их состояние на опытном участке</w:t>
      </w:r>
    </w:p>
    <w:p>
      <w:pPr>
        <w:pStyle w:val="Normal"/>
        <w:widowControl w:val="false"/>
        <w:suppressAutoHyphens w:val="true"/>
        <w:spacing w:lineRule="auto" w:line="240" w:before="0" w:after="60"/>
        <w:ind w:left="1191" w:hanging="119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Table 5 – Comparative assessment of cotton requirements for soils and their state </w:t>
      </w:r>
      <w:r>
        <w:rPr/>
        <w:t>at the experimental sit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402"/>
        <w:gridCol w:w="1559"/>
        <w:gridCol w:w="84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</w:t>
              <w:br/>
              <w:t>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войств поч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умуса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 водной суспензии, ед. 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–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–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ление, %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-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–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0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ный кальций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ный магний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ный натрий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ение таблицы 1</w:t>
      </w:r>
    </w:p>
    <w:p>
      <w:pPr>
        <w:pStyle w:val="Normal"/>
        <w:widowControl w:val="false"/>
        <w:suppressAutoHyphens w:val="true"/>
        <w:spacing w:lineRule="auto" w:line="240"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able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ntinued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402"/>
        <w:gridCol w:w="1559"/>
        <w:gridCol w:w="84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В,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ж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–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ометрический со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линистые, тяжелоглинистые почвы с улучшением водно-физических сво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оглинисты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сложения почв, 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– «+» – соответствует экологическим требованиям хлопчатника, </w:t>
              <w:br/>
              <w:t>«–» – не соответствует.</w:t>
            </w:r>
          </w:p>
        </w:tc>
      </w:tr>
    </w:tbl>
    <w:p>
      <w:pPr>
        <w:pStyle w:val="Normal"/>
        <w:widowControl w:val="false"/>
        <w:spacing w:lineRule="auto" w:line="352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о влиянию солонцеватости на развитие хлопчатника имеются разные мнения. Одни утверждают, что для нормального развития этой культуры в ППК содержание обменного натрия не должно превышать 5 % от ∑ ППК, в других регионах он возделывается на комплексных солонцовых почвах с содержанием обменного натрия более 5 %, и получаются достаточно высокие урожаи [12, 17]. Но в целом эта проблема не изучена. На опытном участке по содержанию обменного натрия, составляющему 2 % от ∑ ППК, возможно возделывать хлопчатник, а содержание обменных кальция и магния не отвечает экологическим требованиям.</w:t>
      </w:r>
    </w:p>
    <w:p>
      <w:pPr>
        <w:pStyle w:val="Normal"/>
        <w:widowControl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  <w:r>
        <w:rPr>
          <w:rFonts w:cs="Times New Roman" w:ascii="Times New Roman" w:hAnsi="Times New Roman"/>
          <w:sz w:val="28"/>
          <w:szCs w:val="28"/>
        </w:rPr>
        <w:t xml:space="preserve"> Метеорологические условия практически полностью отвечают требованиям ранне- и среднеспелых сортов хлопчатника. Недостаток влаги регулируется орошением. Для нормального развития этой культуры недостаточно ФАР (36,1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потребности более 40 ккал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pacing w:val="-2"/>
          <w:sz w:val="28"/>
          <w:szCs w:val="28"/>
        </w:rPr>
        <w:t>Почвенные условия в основном также соответствуют экологическим требованиям, но на росте и развитии хлопчатника могут отрицательно сказаться близкорасположенные грунтовые воды (1,5–2,0 м), недостаток обменного кальция (62 % от ∑ ППК) и избыток обменного магния (36 % от ∑ ППК).</w:t>
      </w:r>
    </w:p>
    <w:p>
      <w:pPr>
        <w:pStyle w:val="Normal"/>
        <w:widowControl w:val="false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источник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Баймухаметова Э. А. Хлопчатник: особенности культуры, перспективы создания трансгенных и отечественных сортов и их выращивания в России // Бионика. 2016. Т. 8, № 3. С. 275–28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2. Ибрагимов Б. О. Факторы, влияющие на рост и развитие хлопчатника // Universum: технические науки [Электронный ресурс]. 2020. № 8(77). URL: https:7univer-</w:t>
        <w:br/>
      </w:r>
      <w:r>
        <w:rPr>
          <w:rFonts w:cs="Times New Roman" w:ascii="Times New Roman" w:hAnsi="Times New Roman"/>
          <w:sz w:val="24"/>
          <w:szCs w:val="24"/>
        </w:rPr>
        <w:t xml:space="preserve">sum.com/ru/tech/archive/item/10604 (дата обращения: 23.08.2023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экологических требований хлопчатника к условиям произрастания / А. Н. Бабичев, Р. Е. Юркова, С. А. Селицкий, Л. М. Докучаева, Ю. И. Недоцукова // Экология и водное хозяйство. 2023. Т. 5, № 2. С. 26–39. https:doi.org/10.31774/2658-7890-2023-5-2-26-3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 Каденова З. О., Бикиров Ш. Влияние температуры на рост и развитие хлопчатника в условиях юга Кыргызстана // Colloquium-journal. 2019. № 28(52). С. 16–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Арутюнова Л. Г. Отношение хлопчатника к основным факторам роста и развития // Агроархив, сельскохозяйственные материалы [Электронный ресурс]. 2014. URL: https:agro-archive.ru/hlopkovodstvo/1187-otnoshenie-hlopchatnika-k-osnovnym-fakto-</w:t>
        <w:br/>
        <w:t>ram-rosta-i-razvitiya.html (дата обращения: 22.08.202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</w:rPr>
        <w:t xml:space="preserve">Способы полива хлопчатника в условиях дельты Волги / Г. И. Нестеренко, Н. А. Токарев, Л. С. Бочарникова, Н. Ю. Жарикова // Достижения молодых ученых в развитии сельскохозяйственной науки и АПК: сб. материалов конф. 2019. С. 160–167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Токарева Н. Д., Токарев Н. А. Способы полива хлопчатника и их экономическая эффективность // Проблемы развития АПК региона. 2018. № 3(35). С. 79–8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Дурдыев Б. Характер образования листовой поверхности и фотосинтетической деятельности хлопчатника при регулировании калийного питания // Молодой ученый. 2010. № 11(22), т. 2. С. 198–20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9.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pepa B., Mudada N., Mapuranga R. The impact of plant density and spatial arrangement on light interception on cotton crop and seed cotton yield: an overview // Journal of Cotton Research. 2020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18. https:doi.org/10.1186/s42397-020-00059-z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Влияние минеральных и органоминеральных систем удобрения на фотосинтез, радиационный режим и транспирацию хлопчатника / А. М. Гусейнов, А. Т. Газиев, Н. В. Гусейнов, Х. Г. Халилов, О. З. Омаров // Плодородие. 2017. № 3. С. 10–1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1. </w:t>
      </w:r>
      <w:r>
        <w:rPr>
          <w:rFonts w:cs="Times New Roman" w:ascii="Times New Roman" w:hAnsi="Times New Roman"/>
          <w:sz w:val="24"/>
          <w:szCs w:val="24"/>
        </w:rPr>
        <w:t>Хасанов Р. К., Губанова Н. Г., Садикова З. Ю. Влияние засоленности на водный обмен растений хлопчатника [Электронный ресурс] // Academ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2019. № 9(48). </w:t>
      </w:r>
      <w:r>
        <w:rPr>
          <w:rFonts w:cs="Times New Roman" w:ascii="Times New Roman" w:hAnsi="Times New Roman"/>
          <w:spacing w:val="-4"/>
          <w:sz w:val="24"/>
          <w:szCs w:val="24"/>
        </w:rPr>
        <w:t>URL: https:cyberleninka.ru/article/n/vliyanie-zasolyonnosti-na-vodnyy-obmen-rasteniy-hlopchat-</w:t>
        <w:br/>
      </w:r>
      <w:r>
        <w:rPr>
          <w:rFonts w:cs="Times New Roman" w:ascii="Times New Roman" w:hAnsi="Times New Roman"/>
          <w:sz w:val="24"/>
          <w:szCs w:val="24"/>
        </w:rPr>
        <w:t>nika (дата обращения: 16.08.202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Токарев Н. А., Бочарникова Л. С., Нестеренко Г. И. Особенности агротехнических мероприятий на элитно-семеноводческих посевах хлопчатника в условиях Астраханской области // Орошаемое земледелие. 2019. № 2. С. 54–57. DOI: 10.35809/2618-8279-2019-2-1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 Гурдибаева М. У. Полевые исследования режимов полива хлопчатника // Молодой ученый. 2017. № 22(156). С. 225–22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миров И. Г. Исследование влияния рельефа хлопкового поля на работу двухъярусного плуга // Молодой ученый. 2017. № 16(150). С. 20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6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5. </w:t>
      </w:r>
      <w:r>
        <w:rPr>
          <w:rFonts w:cs="Times New Roman" w:ascii="Times New Roman" w:hAnsi="Times New Roman"/>
          <w:sz w:val="24"/>
          <w:szCs w:val="24"/>
        </w:rPr>
        <w:t>Климат и агроклиматические ресурсы Ростовской области / Ю. П. Хрусталев, В. Н. Василенко, И. В. Свисюк, В. Д. Панов, Ю. А. Ларионов. Ростов н/Д.: Бат. кн. изд-во, 2002. 184 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 Докучаева Л. М., Юркова Р. Е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унтовая вода – критерий экологического состояния поч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// Экология и водное хозя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. 2019. № 1(01). С. 18–29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7. Ибрагимов А. Г. Состояние плодородия орошаемых почв Кура-Араксинской низменности, пригодных для возделывания хлопчатника // Бюллетень науки и практ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2018. Т. 4, № 11. С. 214–219. </w:t>
      </w:r>
    </w:p>
    <w:p>
      <w:pPr>
        <w:pStyle w:val="Normal"/>
        <w:widowControl w:val="false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Referenc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Baimukhametova E.A., 2016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Khlopchatnik: osobennosti kul'tury, perspektivy sozdaniya transgennykh i otechestvennykh sortov i ikh vyrashchivaniya v Rossii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Cotton: cultural features, perspectives for the creation of transgenic and domestic varieties and their cultivation in Russia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Bionik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Bionics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vol. 8, no. 3, pp. 275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88. 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Ibragimov B.O., 2020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Factors influencing the growth and development of cotton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Universum: tekhnicheskie nauk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, no. 8(77), available: https:7universum.com/ru/tech/archive/</w:t>
        <w:br/>
        <w:t>item/10604 [accessed 23.08.2023]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Babichev A.N., Yurkova R.E., Selitsky S.A., Dokuchaeva L.M., Nedotsukova Yu.I., 2023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Osobennosti ekologicheskikh trebovaniy khlopchatnika k usloviyam proizrastaniy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Features of the environmental requirements of cotton for growth conditions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Ekologiya i vodnoe khozyaystvo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Ecology and Water Management], vol. 5, no. 2, pp. 2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39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https:doi.org/</w:t>
        <w:br/>
        <w:t>10.31774/2658-7890-2023-5-2-26-3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Kadenova Z.O., Bikirov Sh., 2019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Vliyanie temperatury na rost i razvitie khlopchatnika v usloviyakh yuga Kyrgyzstan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Influence of temperature on growth and development of cotton in the south of Kyrgyzstan]. Colloquium-journal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28(52), pp. 16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8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Arutyunova L.G., 2014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Otnoshenie khlopchatnika k osnovnym faktoram rosta i razvitiya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Attitude of cotton to the main factors of growth and development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Agroarkhiv, sel'skokhozyaystvennye materialy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Agroarchive, Agricultural Materials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available: https:agro-archive.ru/ hlopkovodstvo/ 1187-otnoshenie-hlopchatnika-k-osnovnym-faktoram-rosta-i-razvitiya.html [accessed 2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.08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023]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Nesterenko G.I., Tokarev N.A., Bocharnikova L.S., Zharikova N.Yu., 2019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Sposoby poliva khlopchatnika v usloviyakh del'ty Volg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Methods of irrigating cotton under the conditions of the Volga delta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Dostizheniya molodykh uchenykh v razvitii sel'skokhozyaystvennoy nauki i APK: sb. materialov konferentsi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Achievements of Young Scientists in the Development of Agricultural Science and Agro-Industrial Complex: Proc. of the Conference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pp. 16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6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7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Tokareva N.D., Tokarev N.A., 2018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Sposoby poliva khlopchatnika i ikh ekono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-</w:t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micheskaya effektivnost'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Methods of irrigation of cotton and their economic efficiency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Problemy razvitiya APK region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Development Problems of Regional Agro-Industrial Complex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3(35), pp. 79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8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Durdyev B., 2010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Kharakter obrazovaniya listovoy poverkhnosti i fotosinteticheskoy deyatel'nosti khlopchatnika pri regulirovanii kaliynogo pitaniya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The nature of formation of leaf surface and photosynthetic activity of cotton during the potassium nutrition regulation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Molodoy uchenyy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Young Scientist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11(22), vol. 2, pp. 19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0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9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Chapepa B., Mudada N., Mapuranga R., 2020. The impact of plant density and spatial arrangement on light interception on cotton crop and seed cotton yield: an overview. Journal of Cotton Research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vol. 3, no. 1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https:doi.org/10.1186/s42397-020-00059-z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Guseinov A.M., Gaziev A.T., Guseinov N.V., Khalilov Kh.G., Omarov O.Z., 2017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Vliyanie mineral'nykh i organomineral'nykh sistem udobreniya na fotosintez, radiatsionnyy rezhim i transpiratsiyu khlopchatnik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Effect of mineral and organomineral fertilizer systems on photosynthesis, radiation regime and transpiration in cotton plants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Plodorodie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[Fertility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3, pp. 1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1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Khasanov R.K., Gubanova N.G., Sadikova Z.Yu., 2019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Vliyanie zasolennosti na vodnyy obmen rasteniy khlopchatnika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[Effect of salinity on water metabolism of cotton plants]. Academy, no. 9(48), available: https: cyberleninka.ru/article/n/vliyanie-zasolyon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  <w:br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nosti-na-vodnyy-obmen-rasteniy-hlopchatnika [accessed 16.08.2023]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2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Tokarev N.A., Bocharnikova L.S., Nesterenko G.I., 2019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Osobennosti agrotekh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-</w:t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nicheskikh meropriyatiy na elitno-semenovodcheskikh posevakh khlopchatnika v usloviyakh Astrakhanskoy oblasti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Features of agrotechnical measures on elite seed-growing cotton crops in Asrakhan region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Oroshaemoe zemledeli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Irrigated Agriculture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2, pp. 54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57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DOI: 10.35809/2618-8279-2019-2-1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3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Gurdibayeva M.U., 2017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Polevye issledovaniya rezhimov poliva khlopchatnika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Field studies of cotton irrigation regimes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Molodoy uchenyy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Young Scientist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22(156), pp. 225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4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Temirov I.G., 2017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Issledovanie vliyaniya rel'efa khlopkovogo polya na rabotu dvukh"yarusnogo pluga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Study of influence of the cotton field topography on two-tier plow work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Molodoy uchenyy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Young Scientist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16(150), pp. 202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0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5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Khrustalev Yu.P., Vasilenko V.N., Svisyuk I.V., Panov V.D., Larionov Yu.A., 2002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Klimat i agroklimaticheskie resursy Rostovskoy oblasti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Climate and Agroclimatic Resources of Rostov Region]. Rostov-on-Don, Bataysk Publ., 184 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6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Dokuchaeva L.M., Yurkova R.E., 2019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Gruntovaya voda – kriteriy ekologiches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-</w:t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kogo sostoyaniya pochv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[Ground water is a criteria of ecological state of soils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Ekologiya i vodnoe khozyaystvo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Ecology and Water Management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no. 1(01), pp. 18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7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Ibragimov A.G., 2018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Sostoyanie plodorodiya oroshaemykh pochv Kura-Arak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-</w:t>
        <w:br/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sinskoy nizmennosti, prigodnykh dlya vozdelyvaniya khlopchatnik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[Fertility state of the irrigated soils fit for the cotton plant in the Kura-Araks lowland]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Byulleten' nauki i praktiki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[Bulletin of Science and Practice]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 xml:space="preserve"> vol. 4, no. 11, pp. 214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219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(In Russian)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нформация об авторах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. М. Докучае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ведущий научный сотрудник, кандидат сельскохозяйственных наук, </w:t>
      </w:r>
      <w:r>
        <w:rPr>
          <w:rFonts w:cs="Times New Roman" w:ascii="Times New Roman" w:hAnsi="Times New Roman"/>
          <w:spacing w:val="-4"/>
          <w:sz w:val="24"/>
          <w:szCs w:val="24"/>
        </w:rPr>
        <w:t>Российский научно-исследовательский институт проблем мелиорации, Новочеркасск,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okuchaeva_lm@mail.ru, AuthorID: 619318, https://orcid/0000-0001-4831-764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Р. Е. Юрко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ведущий научный сотрудник, кандидат сельскохозяйственных наук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ссийский научно-исследовательский институт проблем мелиорации, Новочеркасск, Российская Федерация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rita6161@list.ru, AuthorID: 516510, https://orcid/0000-0001-8275-5834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. Н. Бабиче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ведущий научный сотрудник, доктор сельскохозяйственных наук, </w:t>
      </w:r>
      <w:r>
        <w:rPr>
          <w:rFonts w:cs="Times New Roman" w:ascii="Times New Roman" w:hAnsi="Times New Roman"/>
          <w:spacing w:val="-4"/>
          <w:sz w:val="24"/>
          <w:szCs w:val="24"/>
        </w:rPr>
        <w:t>Российский научно-исследовательский институт проблем мелиорации, Новочеркасск,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babichevan2006@yandex.ru, AuthorID: 195832, https://orcid.org/0000-0003-1146-7530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Ю. И. Недоцукова</w:t>
      </w:r>
      <w:r>
        <w:rPr>
          <w:rFonts w:cs="Times New Roman" w:ascii="Times New Roman" w:hAnsi="Times New Roman"/>
          <w:sz w:val="24"/>
          <w:szCs w:val="24"/>
        </w:rPr>
        <w:t xml:space="preserve"> – младший научный сотрудник, аспирант, </w:t>
      </w:r>
      <w:r>
        <w:rPr>
          <w:rFonts w:cs="Times New Roman" w:ascii="Times New Roman" w:hAnsi="Times New Roman"/>
          <w:spacing w:val="-4"/>
          <w:sz w:val="24"/>
          <w:szCs w:val="24"/>
        </w:rPr>
        <w:t>Российский научно-исследовательский институт проблем мелиорации, Новочеркасск,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nedotsukova@yandex.ru, AuthorID: 1041428, https://orcid.org/0000-0002-8221-949X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Information about the authors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L. M. Dokuchayev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 Leading Researcher, Candidate of Agricultural Scien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ian Scientific Research Institute of Land Improvement Problems, Novocherkas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n Federa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okuchaeva_lm@mail.ru, AuthorID: 619318, https://orcid/0000-0001-4831-764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R. Ye. Yurkov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 Leading Researcher, Candidate of Agricultural Scien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ian Scientific Research Institute of Land Improvement Problems, Novocherkas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n Federa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ita6161@list.ru, AuthorID: 516510, https://orcid/0000-0001-8275-583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A. N. Babichev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– Leading Researcher, Doctor of Agricultural Scienc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ian Scientific Research Institute of Land Improvement Problems, Novocherkas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n Federation</w:t>
      </w:r>
      <w:r>
        <w:rPr>
          <w:rFonts w:cs="Times New Roman" w:ascii="Times New Roman" w:hAnsi="Times New Roman"/>
          <w:sz w:val="24"/>
          <w:szCs w:val="24"/>
        </w:rPr>
        <w:t>, babichevan2006@yandex.ru, AuthorID: 195832, https://orcid.org/0000-0003-1146-753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u. I. Nedotsukov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Junior Researcher, Postgraduate Stud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ussian Scientific Research Institute of Land Improvement Problems, Novocherkas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ssian Federation</w:t>
      </w:r>
      <w:r>
        <w:rPr>
          <w:rFonts w:cs="Times New Roman" w:ascii="Times New Roman" w:hAnsi="Times New Roman"/>
          <w:sz w:val="24"/>
          <w:szCs w:val="24"/>
        </w:rPr>
        <w:t>, nedotsukova@</w:t>
        <w:br/>
        <w:t>yandex.ru, AuthorID: 1041428, https://orcid.org/0000-0002-8221-949X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клад авторов: все авторы сделали эквивалентный вклад в подготовку публикац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t xml:space="preserve">Все авторы в равной степени несут ответственность за </w:t>
      </w:r>
      <w:r>
        <w:rPr>
          <w:rFonts w:cs="Times New Roman" w:ascii="Times New Roman" w:hAnsi="Times New Roman"/>
          <w:i/>
          <w:iCs/>
          <w:sz w:val="24"/>
          <w:szCs w:val="24"/>
          <w:lang w:eastAsia="ja-JP"/>
        </w:rPr>
        <w:t>нарушения в сфере этики научных публикаций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Contribution of the authors: the authors contributed equally to this article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ll authors are equally responsible for ethical violations in scientific publications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Авторы заявляют об отсутствии конфликта интересов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The authors declare no conflicts of interests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ja-JP"/>
        </w:rPr>
        <w:t>Статья поступила в редакцию 06.09.2023; одобрена после рецензирования 11.09.2023; принята к публикации 12.10.2023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ja-JP"/>
        </w:rPr>
        <w:t xml:space="preserve">The article was submitte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ja-JP"/>
        </w:rPr>
        <w:t>06.09.2023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ja-JP"/>
        </w:rPr>
        <w:t xml:space="preserve">; approved after reviewing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ja-JP"/>
        </w:rPr>
        <w:t>11.09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ja-JP"/>
        </w:rPr>
        <w:t xml:space="preserve">2023; accepted for publication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ja-JP"/>
        </w:rPr>
        <w:t>12.10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ja-JP"/>
        </w:rPr>
        <w:t>2023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03775</wp:posOffset>
          </wp:positionH>
          <wp:positionV relativeFrom="paragraph">
            <wp:posOffset>147955</wp:posOffset>
          </wp:positionV>
          <wp:extent cx="914400" cy="389890"/>
          <wp:effectExtent l="0" t="0" r="0" b="0"/>
          <wp:wrapNone/>
          <wp:docPr id="3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4"/>
        <w:szCs w:val="24"/>
        <w:lang w:eastAsia="ru-RU"/>
      </w:rPr>
      <w:t>__________________________________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 xml:space="preserve">© Докучаева Л. М., Юркова Р. Е., </w:t>
      <w:br/>
      <w:t>Бабичев А. Н., Недоцукова Ю. И.,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Style w:val="Fontstyle01"/>
          <w:spacing w:val="-2"/>
          <w:sz w:val="23"/>
          <w:szCs w:val="23"/>
          <w:lang w:val="ru-RU"/>
        </w:rPr>
        <w:t>Вадюнина А. Ф., Корчагина З. А. Методы исследования физических свойств почв. М.: Агропромиздат, 1986. 416 с.</w:t>
      </w:r>
    </w:p>
  </w:footnote>
  <w:foot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ГОСТ 26423-85. Почвы. Методы определения удельной электрической проводимости, pH и плотного остатка водной вытяжки. Введ. 1986-01-01. М.: Стандартинформ, 2011. 4 с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 xml:space="preserve">ГОСТ 26424-85. Почвы. Метод определения ионов карбоната и бикарбоната в водной вытяжке [Электронный ресурс]. Введ. 1986-01-01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оступ из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lang w:val="ru-RU"/>
        </w:rPr>
        <w:t xml:space="preserve"> ИС «Техэксперт: 6 поколение» Интранет.</w:t>
      </w:r>
    </w:p>
  </w:footnote>
  <w:footnote w:id="5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ОСТ 26425-85. Почвы. Методы определения иона хлорида в водной вытяжке [Электронный ресурс]. Введ. 1986-01-01. Доступ из ИС «Техэксперт: 6 поколение» Интранет.</w:t>
      </w:r>
    </w:p>
  </w:footnote>
  <w:footnote w:id="6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ОСТ 26426-85. Почвы. Методы определения иона сульфата в водной вытяжке [Электронный ресурс]. Введ. 1986-01-01. Доступ из ИС «Техэксперт: 6 поколение» Интранет.</w:t>
      </w:r>
    </w:p>
  </w:footnote>
  <w:footnote w:id="7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ГОСТ 26427-85. Почвы. Метод определения натрия и калия в водной вытяжке [Электронный ресурс]. Введ. 1986-01-01. Доступ из ИС «Техэксперт: 6 поколение» Интранет.</w:t>
      </w:r>
    </w:p>
  </w:footnote>
  <w:footnote w:id="8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СТ 26428-85. Почвы. Методы определения кальция и магния в водной вытяжке [Электронный ресурс]. Введ. 1986-01-01. Доступ из ИС «Техэксперт: 6 поколение» Интранет.</w:t>
      </w:r>
    </w:p>
  </w:footnote>
  <w:footnote w:id="9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3"/>
          <w:szCs w:val="23"/>
        </w:rPr>
        <w:t>ГОСТ 26487-85. Почвы. Определение обменного кальция и обменного (подвижного) магния методами ЦИНАО [Электронный ресурс]. Введ. 1986-07-01. Доступ из ИС «Техэксперт: 6 поколение» Интранет.</w:t>
      </w:r>
    </w:p>
  </w:footnote>
  <w:footnote w:id="10"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3"/>
          <w:szCs w:val="23"/>
        </w:rPr>
        <w:t>ГОСТ 26950-86. Метод определения обменного натрия [Электронный ресурс]. Введ. 1987-07-01. Доступ из ИС «Техэксперт: 6 поколение» Интранет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ГОСТ 26213-91. Методы определения органического вещества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[Электронный ресурс]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. Введ. 1993-07-01. </w:t>
      </w:r>
      <w:r>
        <w:rPr>
          <w:rFonts w:cs="Times New Roman" w:ascii="Times New Roman" w:hAnsi="Times New Roman"/>
          <w:color w:val="000000"/>
          <w:sz w:val="23"/>
          <w:szCs w:val="23"/>
        </w:rPr>
        <w:t>Доступ из</w:t>
      </w:r>
      <w:r>
        <w:rPr>
          <w:rFonts w:cs="Times New Roman" w:ascii="Times New Roman" w:hAnsi="Times New Roman"/>
          <w:color w:val="000000"/>
          <w:sz w:val="23"/>
          <w:szCs w:val="23"/>
          <w:lang w:val="ru-RU"/>
        </w:rPr>
        <w:t xml:space="preserve"> ИС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ru-RU"/>
        </w:rPr>
        <w:t>«Техэксперт: 6 поколение» Интра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</w:rPr>
      <w:t xml:space="preserve">Пути повышения эффективности орошаемого земледелия. 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Т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91, № 3. </w:t>
    </w:r>
    <w:r>
      <w:rPr>
        <w:rFonts w:cs="Times New Roman" w:ascii="Times New Roman" w:hAnsi="Times New Roman"/>
        <w:color w:val="595959"/>
        <w:sz w:val="24"/>
        <w:szCs w:val="24"/>
      </w:rPr>
      <w:t>С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344–358.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  <w:lang w:val="en-US"/>
      </w:rPr>
      <w:t>Ways of Increasing the Efficiency of Irrigated Agriculture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31045</wp:posOffset>
              </wp:positionH>
              <wp:positionV relativeFrom="page">
                <wp:posOffset>-4294505</wp:posOffset>
              </wp:positionV>
              <wp:extent cx="564515" cy="5760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4480" cy="576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ПУТИ ПОВЫШЕНИЯ ЭФФЕКТИВНОСТИ ОРОШАЕМОГО ЗЕМЛЕДЕЛИЯ, № 2(70)/2018</w:t>
                          </w:r>
                        </w:p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Мелиорация и охрана зем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35pt;margin-top:-338.2pt;width:44.4pt;height:453.5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ПУТИ ПОВЫШЕНИЯ ЭФФЕКТИВНОСТИ ОРОШАЕМОГО ЗЕМЛЕДЕЛИЯ, № 2(70)/2018</w:t>
                    </w:r>
                  </w:p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Мелиорация и охрана земель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Vol. 91, no. 3. P.</w:t>
    </w:r>
    <w:r>
      <w:rPr>
        <w:rFonts w:cs="Times New Roman" w:ascii="Times New Roman" w:hAnsi="Times New Roman"/>
        <w:color w:val="595959"/>
        <w:sz w:val="24"/>
        <w:szCs w:val="24"/>
      </w:rPr>
      <w:t xml:space="preserve"> 344–358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color w:val="595959"/>
        <w:sz w:val="24"/>
        <w:szCs w:val="24"/>
      </w:rPr>
    </w:pPr>
    <w:r>
      <w:rPr>
        <w:rFonts w:cs="Times New Roman" w:ascii="Times New Roman" w:hAnsi="Times New Roman"/>
        <w:color w:val="595959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</w:rPr>
      <w:t xml:space="preserve">Пути повышения эффективности орошаемого земледелия. 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Т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91, № 3. </w:t>
    </w:r>
    <w:r>
      <w:rPr>
        <w:rFonts w:cs="Times New Roman" w:ascii="Times New Roman" w:hAnsi="Times New Roman"/>
        <w:color w:val="595959"/>
        <w:sz w:val="24"/>
        <w:szCs w:val="24"/>
      </w:rPr>
      <w:t>С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344–358.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  <w:lang w:val="en-US"/>
      </w:rPr>
      <w:t>Ways of Increasing the Efficiency of Irrigated Agricultur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631045</wp:posOffset>
              </wp:positionH>
              <wp:positionV relativeFrom="page">
                <wp:posOffset>-4294505</wp:posOffset>
              </wp:positionV>
              <wp:extent cx="564515" cy="57607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4480" cy="576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ПУТИ ПОВЫШЕНИЯ ЭФФЕКТИВНОСТИ ОРОШАЕМОГО ЗЕМЛЕДЕЛИЯ, № 2(70)/2018</w:t>
                          </w:r>
                        </w:p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Мелиорация и охрана зем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35pt;margin-top:-338.2pt;width:44.4pt;height:453.5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ПУТИ ПОВЫШЕНИЯ ЭФФЕКТИВНОСТИ ОРОШАЕМОГО ЗЕМЛЕДЕЛИЯ, № 2(70)/2018</w:t>
                    </w:r>
                  </w:p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Мелиорация и охрана земель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Vol. 91, no. 3. P.</w:t>
    </w:r>
    <w:r>
      <w:rPr>
        <w:rFonts w:cs="Times New Roman" w:ascii="Times New Roman" w:hAnsi="Times New Roman"/>
        <w:color w:val="595959"/>
        <w:sz w:val="24"/>
        <w:szCs w:val="24"/>
      </w:rPr>
      <w:t xml:space="preserve"> 344–358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color w:val="595959"/>
        <w:sz w:val="24"/>
        <w:szCs w:val="24"/>
      </w:rPr>
    </w:pPr>
    <w:r>
      <w:rPr>
        <w:rFonts w:cs="Times New Roman" w:ascii="Times New Roman" w:hAnsi="Times New Roman"/>
        <w:color w:val="595959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39655</wp:posOffset>
              </wp:positionH>
              <wp:positionV relativeFrom="page">
                <wp:posOffset>-4615180</wp:posOffset>
              </wp:positionV>
              <wp:extent cx="521970" cy="59404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2000" cy="59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val="ru-RU" w:bidi="ar-SA"/>
                            </w:rPr>
                            <w:t xml:space="preserve">Пути повышения эффективности орошаемого земледелия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>20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 xml:space="preserve">. 91, № 3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>344–358.</w:t>
                          </w:r>
                        </w:p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val="en-US" w:bidi="ar-SA"/>
                            </w:rPr>
                            <w:t>Ways of Increasing the Efficiency of Irrigated Agricultu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>20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en-US"/>
                            </w:rPr>
                            <w:t>. Vol. 91, no. 3. P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595959"/>
                              <w:lang w:bidi="ar-SA" w:val="ru-RU"/>
                            </w:rPr>
                            <w:t xml:space="preserve"> 344–358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2.65pt;margin-top:-363.45pt;width:41.05pt;height:467.7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val="ru-RU" w:bidi="ar-SA"/>
                      </w:rPr>
                      <w:t xml:space="preserve">Пути повышения эффективности орошаемого земледелия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>202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>3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 xml:space="preserve">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>Т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 xml:space="preserve">. 91, № 3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>С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 xml:space="preserve">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>344–358.</w:t>
                    </w:r>
                  </w:p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val="en-US" w:bidi="ar-SA"/>
                      </w:rPr>
                      <w:t>Ways of Increasing the Efficiency of Irrigated Agriculture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 xml:space="preserve">.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>202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>3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en-US"/>
                      </w:rPr>
                      <w:t>. Vol. 91, no. 3. P.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Calibri" w:cs="Times New Roman"/>
                        <w:color w:val="595959"/>
                        <w:lang w:bidi="ar-SA" w:val="ru-RU"/>
                      </w:rPr>
                      <w:t xml:space="preserve"> 344–358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</w:rPr>
      <w:t xml:space="preserve">Пути повышения эффективности орошаемого земледелия. 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Т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91, № 3. </w:t>
    </w:r>
    <w:r>
      <w:rPr>
        <w:rFonts w:cs="Times New Roman" w:ascii="Times New Roman" w:hAnsi="Times New Roman"/>
        <w:color w:val="595959"/>
        <w:sz w:val="24"/>
        <w:szCs w:val="24"/>
      </w:rPr>
      <w:t>С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 xml:space="preserve">. </w:t>
    </w:r>
    <w:r>
      <w:rPr>
        <w:rFonts w:cs="Times New Roman" w:ascii="Times New Roman" w:hAnsi="Times New Roman"/>
        <w:color w:val="595959"/>
        <w:sz w:val="24"/>
        <w:szCs w:val="24"/>
      </w:rPr>
      <w:t>344–358.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color w:val="595959"/>
        <w:sz w:val="24"/>
        <w:szCs w:val="24"/>
        <w:lang w:val="en-US"/>
      </w:rPr>
      <w:t>Ways of Increasing the Efficiency of Irrigated Agriculture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631045</wp:posOffset>
              </wp:positionH>
              <wp:positionV relativeFrom="page">
                <wp:posOffset>-4294505</wp:posOffset>
              </wp:positionV>
              <wp:extent cx="564515" cy="57607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4480" cy="576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ПУТИ ПОВЫШЕНИЯ ЭФФЕКТИВНОСТИ ОРОШАЕМОГО ЗЕМЛЕДЕЛИЯ, № 2(70)/2018</w:t>
                          </w:r>
                        </w:p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alibri" w:hAnsi="Calibri" w:eastAsia="Calibri" w:cs="Times New Roman"/>
                              <w:color w:val="595959"/>
                              <w:lang w:val="ru-RU" w:bidi="ar-SA"/>
                            </w:rPr>
                            <w:t>Мелиорация и охрана зем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2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35pt;margin-top:-338.2pt;width:44.4pt;height:453.5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ПУТИ ПОВЫШЕНИЯ ЭФФЕКТИВНОСТИ ОРОШАЕМОГО ЗЕМЛЕДЕЛИЯ, № 2(70)/2018</w:t>
                    </w:r>
                  </w:p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rFonts w:ascii="Calibri" w:hAnsi="Calibri" w:eastAsia="Calibri" w:cs="Times New Roman"/>
                        <w:color w:val="595959"/>
                        <w:lang w:val="ru-RU" w:bidi="ar-SA"/>
                      </w:rPr>
                      <w:t>Мелиорация и охрана земель</w:t>
                    </w:r>
                  </w:p>
                  <w:p>
                    <w:pPr>
                      <w:overflowPunct w:val="false"/>
                      <w:bidi w:val="0"/>
                      <w:spacing w:before="0" w:after="160" w:lineRule="auto" w:line="252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202</w:t>
    </w:r>
    <w:r>
      <w:rPr>
        <w:rFonts w:cs="Times New Roman" w:ascii="Times New Roman" w:hAnsi="Times New Roman"/>
        <w:color w:val="595959"/>
        <w:sz w:val="24"/>
        <w:szCs w:val="24"/>
      </w:rPr>
      <w:t>3</w:t>
    </w:r>
    <w:r>
      <w:rPr>
        <w:rFonts w:cs="Times New Roman" w:ascii="Times New Roman" w:hAnsi="Times New Roman"/>
        <w:color w:val="595959"/>
        <w:sz w:val="24"/>
        <w:szCs w:val="24"/>
        <w:lang w:val="en-US"/>
      </w:rPr>
      <w:t>. Vol. 91, no. 3. P.</w:t>
    </w:r>
    <w:r>
      <w:rPr>
        <w:rFonts w:cs="Times New Roman" w:ascii="Times New Roman" w:hAnsi="Times New Roman"/>
        <w:color w:val="595959"/>
        <w:sz w:val="24"/>
        <w:szCs w:val="24"/>
      </w:rPr>
      <w:t xml:space="preserve"> 344–358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cs="Times New Roman"/>
        <w:color w:val="595959"/>
        <w:sz w:val="24"/>
        <w:szCs w:val="24"/>
      </w:rPr>
    </w:pPr>
    <w:r>
      <w:rPr>
        <w:rFonts w:cs="Times New Roman" w:ascii="Times New Roman" w:hAnsi="Times New Roman"/>
        <w:color w:val="595959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0" w:before="0" w:after="0"/>
      <w:ind w:firstLine="346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osniipm-sm.htkornet.ru/article?n=10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6:00Z</dcterms:created>
  <dc:creator>Бабичева Лена</dc:creator>
  <dc:description/>
  <cp:keywords/>
  <dc:language>en-US</dc:language>
  <cp:lastModifiedBy>Бабичева Лена</cp:lastModifiedBy>
  <cp:lastPrinted>2023-12-08T10:46:00Z</cp:lastPrinted>
  <dcterms:modified xsi:type="dcterms:W3CDTF">2023-12-08T07:47:00Z</dcterms:modified>
  <cp:revision>11</cp:revision>
  <dc:subject/>
  <dc:title/>
</cp:coreProperties>
</file>